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Описание операций</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Упражнения выполняются с полной очковой коррекцией. Пациент располагается, как правило, на расстояние 60 см - 1 м от экрана. На экране не должно быть бликов от внешних источников света. Врач или медсестра настраивают и запускают программу с помощью клавиатуры, а пациент во время упражнений пользуется «мышью». Лечение амблиопии проводится в основном монокулярно с окклюзией здорового глаза. Однако для лучшего понимания задачи можно сначала предложить пациенту выполнить упражнение здоровым глазом. Если применяется постоянная окклюзия здорового глаза, и наблюдается снижение его световой, контрастной или цветовой чувствительности, можно рекомендовать стимулировать оба глаза поочередно или одновременно. При снижении зрительных функций обоих глаз применяется как моно-, так и бинокулярная тренировка.</w:t>
      </w:r>
    </w:p>
    <w:p>
      <w:pPr>
        <w:pStyle w:val="Normal"/>
        <w:shd w:fill="FFFFFF" w:val="clear"/>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Каждое упражнение продолжается 5 минут, либо может быть прервано нажатием клавиши </w:t>
      </w:r>
      <w:r>
        <w:rPr>
          <w:rFonts w:cs="Times New Roman" w:ascii="Times New Roman" w:hAnsi="Times New Roman"/>
          <w:sz w:val="24"/>
          <w:szCs w:val="24"/>
          <w:u w:val="single"/>
        </w:rPr>
        <w:t>[</w:t>
      </w:r>
      <w:r>
        <w:rPr>
          <w:rFonts w:cs="Times New Roman" w:ascii="Times New Roman" w:hAnsi="Times New Roman"/>
          <w:sz w:val="24"/>
          <w:szCs w:val="24"/>
          <w:u w:val="single"/>
          <w:lang w:val="en-US"/>
        </w:rPr>
        <w:t>Esc</w:t>
      </w:r>
      <w:r>
        <w:rPr>
          <w:rFonts w:cs="Times New Roman" w:ascii="Times New Roman" w:hAnsi="Times New Roman"/>
          <w:sz w:val="24"/>
          <w:szCs w:val="24"/>
          <w:u w:val="single"/>
        </w:rPr>
        <w:t>]</w:t>
      </w:r>
      <w:r>
        <w:rPr>
          <w:rFonts w:cs="Times New Roman" w:ascii="Times New Roman" w:hAnsi="Times New Roman"/>
          <w:sz w:val="24"/>
          <w:szCs w:val="24"/>
        </w:rPr>
        <w:t>. Чтобы избежать переутомления, рекомендуется нагружать каждый глаз не более 20 - 30 минут.</w:t>
      </w:r>
    </w:p>
    <w:p>
      <w:pPr>
        <w:pStyle w:val="Normal"/>
        <w:shd w:fill="FFFFFF" w:val="clear"/>
        <w:ind w:firstLine="709"/>
        <w:jc w:val="both"/>
        <w:rPr/>
      </w:pPr>
      <w:r>
        <w:rPr>
          <w:rFonts w:cs="Times New Roman" w:ascii="Times New Roman" w:hAnsi="Times New Roman"/>
          <w:sz w:val="24"/>
          <w:szCs w:val="24"/>
        </w:rPr>
        <w:t>Во  время  выполнения упражнений можно отключать и включать звук, нажимая клавишу [</w:t>
      </w:r>
      <w:r>
        <w:rPr>
          <w:rFonts w:cs="Times New Roman" w:ascii="Times New Roman" w:hAnsi="Times New Roman"/>
          <w:sz w:val="24"/>
          <w:szCs w:val="24"/>
          <w:lang w:val="en-US"/>
        </w:rPr>
        <w:t>S</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bCs/>
          <w:sz w:val="24"/>
          <w:szCs w:val="24"/>
        </w:rPr>
        <w:t>«Крестики»</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pPr>
      <w:r>
        <w:rPr>
          <w:rFonts w:cs="Times New Roman" w:ascii="Times New Roman" w:hAnsi="Times New Roman"/>
          <w:sz w:val="24"/>
          <w:szCs w:val="24"/>
        </w:rPr>
        <w:t>В программе «Крестики» игровое поле выглядит как шахматная доска, клетки которой периодически инвертируются (меняют цвета на оппонентные). По полю с помощью «мыши» можно перемещать кружок: внутри него цвета также заменяются оппонентными.</w:t>
      </w:r>
    </w:p>
    <w:p>
      <w:pPr>
        <w:pStyle w:val="Normal"/>
        <w:shd w:fill="FFFFFF" w:val="clear"/>
        <w:ind w:firstLine="709"/>
        <w:jc w:val="both"/>
        <w:rPr/>
      </w:pPr>
      <w:r>
        <w:rPr>
          <w:rFonts w:cs="Times New Roman" w:ascii="Times New Roman" w:hAnsi="Times New Roman"/>
          <w:sz w:val="24"/>
          <w:szCs w:val="24"/>
        </w:rPr>
        <w:t>Кружком нужно попасть в крест появляющийся в случайном месте. При этом поле мелькает (быстро инвертируется), и игроку добавляются баллы - тем больше, чем мельче клетки. Если игрок не находит очередной крест за 20 секунд, поле также мелькает, но баллы не начисляются. Затем крест появляется в другом месте, и игра продолжается.</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Когда глаз игрока занят поисками креста, возбуждаются различные нейроны, в том числе детекторы контраста, движения и ориентации, активизируются процессы конвергенции и аккомодации, определяющие четкость изображения на сетчатке. Разглядывание инвертирующегося с определенными частотами шахматного поля оказывает лечебное воздействие, стимулируя нейроны на различных уровнях зрительного анализатора.</w:t>
      </w:r>
    </w:p>
    <w:p>
      <w:pPr>
        <w:pStyle w:val="Normal"/>
        <w:shd w:fill="FFFFFF" w:val="clear"/>
        <w:ind w:firstLine="709"/>
        <w:jc w:val="both"/>
        <w:rPr/>
      </w:pPr>
      <w:r>
        <w:rPr>
          <w:rFonts w:cs="Times New Roman" w:ascii="Times New Roman" w:hAnsi="Times New Roman"/>
          <w:sz w:val="24"/>
          <w:szCs w:val="24"/>
        </w:rPr>
        <w:t xml:space="preserve">При повышении уровня игры размеры клеток уменьшаются, и таким образом возбуждаются рецептивные </w:t>
      </w:r>
      <w:r>
        <w:rPr>
          <w:rFonts w:cs="Times New Roman" w:ascii="Times New Roman" w:hAnsi="Times New Roman"/>
          <w:bCs/>
          <w:sz w:val="24"/>
          <w:szCs w:val="24"/>
        </w:rPr>
        <w:t xml:space="preserve">поля </w:t>
      </w:r>
      <w:r>
        <w:rPr>
          <w:rFonts w:cs="Times New Roman" w:ascii="Times New Roman" w:hAnsi="Times New Roman"/>
          <w:sz w:val="24"/>
          <w:szCs w:val="24"/>
        </w:rPr>
        <w:t>разной величины. Это важно с точки зрения физиологии, так как при амблиопии контрастная чувствительность снижена в той или иной степени во всем спектре пространственных частот, то есть страдает способность восприятия объектов разных размеров. Варьируя расстояние от глаз до экрана в пределах 30 см - 2 м, можно стимулировать рецептивные поля с угловыми размерами приблизительно от 14 градусов до 3 мину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Перед началом игры выбирают контраст шахматного поля (обычно - 100%) и начальный уровень (обычно - 1-й, хотя при амблиопии слабой степени можно начинать со средних). Если играющий успешно справляется со своей задачей на данном уровне, клетки уменьшаются. Когда клетки станут плохо различимыми, игра неизбежно замедлится. Таким образом, каналы зрительного анализатора, соответствующие данным размерам и контрасту стимулов, будут тренироваться дольше. Контраст на протяжении одной игры остается постоянным. Его следует уменьшать постепенно в процессе лечения.</w:t>
      </w:r>
    </w:p>
    <w:p>
      <w:pPr>
        <w:pStyle w:val="Normal"/>
        <w:shd w:fill="FFFFFF" w:val="clear"/>
        <w:ind w:firstLine="709"/>
        <w:jc w:val="both"/>
        <w:rPr/>
      </w:pPr>
      <w:r>
        <w:rPr>
          <w:rFonts w:cs="Times New Roman" w:ascii="Times New Roman" w:hAnsi="Times New Roman"/>
          <w:sz w:val="24"/>
          <w:szCs w:val="24"/>
        </w:rPr>
        <w:t>В игре используются черно-белые, красно-зеленые или желто-синие шахматные поля, что позволяет тренировать каналы как световой, так и цветовой чувствительности. Набор цветов обусловлен наличием в сетчатке соответствующих типов цветооппонентных ганглиозных клеток. Таким образом, в большинстве случаев можно поочередно пользоваться всеми этими цветовыми режимами.</w:t>
      </w:r>
      <w:r>
        <w:rPr>
          <w:rFonts w:cs="Times New Roman" w:ascii="Times New Roman" w:hAnsi="Times New Roman"/>
          <w:bCs/>
          <w:sz w:val="24"/>
          <w:szCs w:val="24"/>
        </w:rPr>
        <w:t xml:space="preserve"> </w:t>
      </w:r>
    </w:p>
    <w:sectPr>
      <w:footerReference w:type="default" r:id="rId2"/>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6:13:00Z</dcterms:created>
  <dc:creator>qqq</dc:creator>
  <dc:description/>
  <cp:keywords/>
  <dc:language>en-US</dc:language>
  <cp:lastModifiedBy>sancher</cp:lastModifiedBy>
  <dcterms:modified xsi:type="dcterms:W3CDTF">2011-05-03T09:16:00Z</dcterms:modified>
  <cp:revision>3</cp:revision>
  <dc:subject/>
  <dc:title/>
</cp:coreProperties>
</file>