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Лицензионное соглашение</w:t>
      </w:r>
    </w:p>
    <w:p>
      <w:pPr>
        <w:pStyle w:val="Heading1"/>
        <w:rPr>
          <w:szCs w:val="20"/>
        </w:rPr>
      </w:pPr>
      <w:r>
        <w:rPr>
          <w:szCs w:val="20"/>
        </w:rPr>
        <w:t>1. Предмет соглашения</w:t>
      </w:r>
    </w:p>
    <w:p>
      <w:pPr>
        <w:pStyle w:val="TextBody"/>
        <w:rPr/>
      </w:pPr>
      <w:r>
        <w:rPr/>
        <w:t>Приобретая программу, Вы получаете персональное, не эксклюзивное право использования программного продукта «Раскрой» версии 6 (далее по тексту «программа»).</w:t>
      </w:r>
    </w:p>
    <w:p>
      <w:pPr>
        <w:pStyle w:val="Normal"/>
        <w:jc w:val="both"/>
        <w:rPr/>
      </w:pPr>
      <w:r>
        <w:rPr/>
        <w:t>Каждая лицензия дает право устанавливать и использовать программу только на одном компьютере. При необходимости использования программы на нескольких компьютерах на все рабочие места должны быть приобретены отдельные лицензии.</w:t>
      </w:r>
    </w:p>
    <w:p>
      <w:pPr>
        <w:pStyle w:val="Normal"/>
        <w:jc w:val="both"/>
        <w:rPr>
          <w:lang w:val="en-US"/>
        </w:rPr>
      </w:pPr>
      <w:r>
        <w:rPr/>
        <w:t>В случае лицензирования программы «на установку» вложенная в пакет или отдельно приобретенная лицензия дает Вам право установки программы столько раз, сколько указано в лицензии. Под установкой понимается любая зарегистрированная инсталляционная копия программы. Таким образом, лицензия дает Вам право установить и использовать строго ограниченное лицензией количество копий программы.</w:t>
      </w:r>
    </w:p>
    <w:p>
      <w:pPr>
        <w:pStyle w:val="Normal"/>
        <w:jc w:val="both"/>
        <w:rPr/>
      </w:pPr>
      <w:r>
        <w:rPr/>
        <w:t>В случае лицензирования программы «на рабочее место» лицензия дает право производить неограниченное количество установок программы и использовать ее на одном компьютере, снабженном электронным ключом.</w:t>
      </w:r>
    </w:p>
    <w:p>
      <w:pPr>
        <w:pStyle w:val="Heading1"/>
        <w:rPr/>
      </w:pPr>
      <w:r>
        <w:rPr/>
        <w:t>2. Авторское право</w:t>
      </w:r>
    </w:p>
    <w:p>
      <w:pPr>
        <w:pStyle w:val="Normal"/>
        <w:jc w:val="both"/>
        <w:rPr/>
      </w:pPr>
      <w:r>
        <w:rPr/>
        <w:t xml:space="preserve">Настоящая программа расчета карты раскроя промышленных листовых материалов на основании ст.4 п.1 Закона РФ «О правовой охране программ для электронных вычислительных машин и баз данных» от 23.09.1992 и ст.7 п.2 Федерального закона «Об авторском праве» от 09.07.1993 (в редакции от 19.97.1995) является предметом авторского права в силу своего создания. Программа является собственностью разработчика </w:t>
      </w:r>
      <w:r>
        <w:rPr>
          <w:b/>
          <w:bCs/>
        </w:rPr>
        <w:t>Кузнецова Андрея Леонидовича</w:t>
      </w:r>
      <w:r>
        <w:rPr/>
        <w:t xml:space="preserve"> (далее по тексту «Автор»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едопустимо любое воспроизведение программы или ее части, кроме случаев резервного коп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ая передача копии программы для использования третьим лицам (продажа, сдача в прокат или временное пользование), не допустима и является прямым нарушением авторских прав на программу согласно ст.49 закона "Об авторском праве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допустимы также декомпиляция, реассемблирование или любое изменение кода программы.</w:t>
      </w:r>
    </w:p>
    <w:p>
      <w:pPr>
        <w:pStyle w:val="Heading1"/>
        <w:rPr/>
      </w:pPr>
      <w:r>
        <w:rPr/>
        <w:t>3. Гарантийные обязательства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/>
        <w:t>3.1. Гарантийный срок обслуживания программы устанавливается равным 1 году.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/>
        <w:t xml:space="preserve">3.2. Программа распространяется «как есть». Однако, «Автор» обязуется в течение гарантийного срока обслуживания бесплатно устранять обнаруженные в программе ошибки, если они не являются пожеланиями по усовершенствованию или расширению возможностей программы. 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/>
        <w:t>3.3. Магнитные носители (дискеты, компакт-диски), на которых записана программа будут нормально работать в течение гарантийного срока обслуживания. В случае утраты работоспособности магнитных носителей гарантируется их замена в месте приобретения программы. Любая замена магнитных носителей с записанной на них программой будет содержать гарантию на оставшийся гарантийный срок обслуживания или на 30 дней, в зависимости от того, какой срок заканчивается позже.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b/>
          <w:b/>
          <w:bCs/>
        </w:rPr>
      </w:pPr>
      <w:r>
        <w:rPr>
          <w:b/>
          <w:bCs/>
        </w:rPr>
        <w:t>Действие пункта 3.3 не распространяется на дискеты или диски, эксплуатировавшиеся или хранившиеся с нарушение правил и норм хранения и эксплуатации магнитных носителей, эксплуатировавшиеся на неисправном оборудовании, имеющие механические повреждения, а также в случае их утраты.</w:t>
      </w:r>
    </w:p>
    <w:p>
      <w:pPr>
        <w:pStyle w:val="Heading1"/>
        <w:rPr/>
      </w:pPr>
      <w:r>
        <w:rPr/>
        <w:t>4. Отказ от гарантий и ответственности</w:t>
      </w:r>
    </w:p>
    <w:p>
      <w:pPr>
        <w:pStyle w:val="Normal"/>
        <w:jc w:val="both"/>
        <w:rPr/>
      </w:pPr>
      <w:r>
        <w:rPr/>
        <w:t>4.1. «Автор» отказывается от всех других гарантий, как явных, так и предполагаемых, включая (но, не ограничиваясь только ими) предполагаемые гарантии на покупательную способность и соответствие специфическим требованием «Покупат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«Автор» не несет ответственности за какой-либо ущерб (включая моральный ущерб, все без исключения случаи потери прибылей, прерывания деловой активности, потери деловой информации, либо иных материальных или нематериальных потерь), связанный с использованием или невозможностью использования данного продукта, даже если он был заранее предупрежден о возможности таких потерь.</w:t>
      </w:r>
    </w:p>
    <w:p>
      <w:pPr>
        <w:pStyle w:val="Heading1"/>
        <w:rPr/>
      </w:pPr>
      <w:r>
        <w:rPr/>
        <w:t>5. Технические требования</w:t>
      </w:r>
    </w:p>
    <w:p>
      <w:pPr>
        <w:pStyle w:val="Normal"/>
        <w:jc w:val="both"/>
        <w:rPr/>
      </w:pPr>
      <w:r>
        <w:rPr/>
        <w:t>Программа работает под управлением операционной системы Microsoft Windows 95/98/ME/NT4/2000/ XP. Для работы программы необходима русифицированная или настроенная на работу с языковыми установками, соответствующими русскому языку, операцион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аботы программы рекомендуется использовать программу на компьютере в минимальной конфигурации: IBM PC/AT- совместимый компьютер с процессором Pentium-200 или выше, оперативной памятью 32Мб, устройство чтения дискет 3.5" (1.44 Мб) или устройство чтения лазерных компакт-дисков, графический Windows-совместимый прин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использования программы с Microsoft Windows 95 или Windows NT 4 требуется установка пакетов обновления Microsoft Common Controls Update (50comupd для платформы x86 или более нового), Microsoft Internet Explorer версии 4 или более новый; в случае отсутствия Microsoft Internet Explorer требуется установка пакетов DCOM для Microsoft Windows 95 версии не ниже 1.2 и Microsoft HTMLHelp Update.</w:t>
      </w:r>
    </w:p>
    <w:p>
      <w:pPr>
        <w:pStyle w:val="Normal"/>
        <w:jc w:val="both"/>
        <w:rPr/>
      </w:pPr>
      <w:r>
        <w:rPr/>
        <w:t>Для MS Windows 98/ME/2000 дополнительные установки не требуются. Все перечисленные пакеты обновления можно бесплатно получить на Internet сервере корпорации Microso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установке программы под Windows NT/2000/</w:t>
      </w:r>
      <w:r>
        <w:rPr>
          <w:lang w:val="en-US"/>
        </w:rPr>
        <w:t>XP</w:t>
      </w:r>
      <w:r>
        <w:rPr/>
        <w:t xml:space="preserve"> требуются права администратора. Если операционная система сконфигурирована на работу с многими пользователями, то дополнительно требуется дать права на изменение всем пользователям системы на раздел системного реестра HKEY_LOCAL_MACHINE\SOFTWARE\Kusnets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соответствие программно-аппаратной конфигурации компьютера указанным требованиям, неисправность оборудования или его неправильная настройка могут повлечь неработоспособность программы или отдельных ее модулей, что не может считаться недостатком программы, а значит, не может служить основанием для модификации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5:12:00Z</dcterms:created>
  <dc:creator>Andrew Kusnetsov</dc:creator>
  <dc:description/>
  <dc:language>en-US</dc:language>
  <cp:lastModifiedBy>Кузнецов Андрей</cp:lastModifiedBy>
  <cp:lastPrinted>2002-06-10T09:15:00Z</cp:lastPrinted>
  <dcterms:modified xsi:type="dcterms:W3CDTF">2003-10-27T05:13:00Z</dcterms:modified>
  <cp:revision>3</cp:revision>
  <dc:subject/>
  <dc:title>Договор купли продажи </dc:title>
</cp:coreProperties>
</file>