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КЛИНОК-2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лечебно-диагностическая программа)</w:t>
      </w:r>
    </w:p>
    <w:p>
      <w:pPr>
        <w:pStyle w:val="Normal"/>
        <w:shd w:fill="FFFFFF" w:val="clear"/>
        <w:ind w:right="19" w:hanging="0"/>
        <w:jc w:val="center"/>
        <w:rPr>
          <w:sz w:val="24"/>
          <w:szCs w:val="24"/>
        </w:rPr>
      </w:pPr>
      <w:r>
        <w:rPr>
          <w:spacing w:val="-10"/>
          <w:sz w:val="24"/>
          <w:szCs w:val="24"/>
        </w:rPr>
        <w:t>Описание для пользователя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iCs/>
          <w:sz w:val="24"/>
          <w:szCs w:val="24"/>
        </w:rPr>
        <w:t>Назначение   программы</w:t>
      </w:r>
    </w:p>
    <w:p>
      <w:pPr>
        <w:pStyle w:val="Normal"/>
        <w:shd w:fill="FFFFFF" w:val="clear"/>
        <w:ind w:right="5"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right="5" w:firstLine="709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рограмма предназначена для дифференциальной диагностики и количест</w:t>
        <w:softHyphen/>
      </w:r>
      <w:r>
        <w:rPr>
          <w:spacing w:val="-9"/>
          <w:sz w:val="24"/>
          <w:szCs w:val="24"/>
        </w:rPr>
        <w:t>венной оценки нарушений бинокулярного зрения у детей, начиная с 4-5 летнего возраста, а также для коррекции и развития бинокулярных функций.</w:t>
      </w:r>
    </w:p>
    <w:p>
      <w:pPr>
        <w:pStyle w:val="Normal"/>
        <w:shd w:fill="FFFFFF" w:val="clear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iCs/>
          <w:sz w:val="24"/>
          <w:szCs w:val="24"/>
        </w:rPr>
        <w:t>2. Общая   характеристика    программы</w:t>
      </w:r>
    </w:p>
    <w:p>
      <w:pPr>
        <w:pStyle w:val="Normal"/>
        <w:shd w:fill="FFFFFF" w:val="clear"/>
        <w:ind w:firstLine="709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0"/>
          <w:sz w:val="24"/>
          <w:szCs w:val="24"/>
        </w:rPr>
        <w:t>КЛИНОК-2 - комплексная интерактивная компьютерная программа для ди</w:t>
        <w:softHyphen/>
      </w:r>
      <w:r>
        <w:rPr>
          <w:spacing w:val="-9"/>
          <w:sz w:val="24"/>
          <w:szCs w:val="24"/>
        </w:rPr>
        <w:t>агностики и лечения косоглазия, позволяющая осуществлять все традиционные процедуры аппаратного лечения, проводимого на синоптофоре. Программа по</w:t>
        <w:softHyphen/>
        <w:t>строена по принципу имитации соответствующих процедур, но позволяет рас</w:t>
        <w:softHyphen/>
      </w:r>
      <w:r>
        <w:rPr>
          <w:spacing w:val="-11"/>
          <w:sz w:val="24"/>
          <w:szCs w:val="24"/>
        </w:rPr>
        <w:t xml:space="preserve">ширить их временной и скоростной диапазон и использовать ряд новых режимов </w:t>
      </w:r>
      <w:r>
        <w:rPr>
          <w:spacing w:val="-10"/>
          <w:sz w:val="24"/>
          <w:szCs w:val="24"/>
        </w:rPr>
        <w:t xml:space="preserve">стимуляции. Диагностический блок программы обеспечивает количественную </w:t>
      </w:r>
      <w:r>
        <w:rPr>
          <w:spacing w:val="-9"/>
          <w:sz w:val="24"/>
          <w:szCs w:val="24"/>
        </w:rPr>
        <w:t>оценку состояния бинокулярных функций: определение характера зрения, гете</w:t>
      </w:r>
      <w:r>
        <w:rPr>
          <w:spacing w:val="-10"/>
          <w:sz w:val="24"/>
          <w:szCs w:val="24"/>
        </w:rPr>
        <w:t>рофории, функциональной скотомы, угла косоглазия и фузионных способностей. Лечебно-тренировочный блок программы содержит упражнения, предназначен</w:t>
        <w:softHyphen/>
        <w:t xml:space="preserve">ные для ликвидации скотомы, устранения косоглазия и расширения фузионных </w:t>
      </w:r>
      <w:r>
        <w:rPr>
          <w:sz w:val="24"/>
          <w:szCs w:val="24"/>
        </w:rPr>
        <w:t>резерв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Программа КЛИНОК-2 обеспечивает раздельное предъявление зрительных стимулов левому и правому глазу на основе анаглифной гаплоскопии, независи</w:t>
        <w:softHyphen/>
      </w:r>
      <w:r>
        <w:rPr>
          <w:spacing w:val="-8"/>
          <w:sz w:val="24"/>
          <w:szCs w:val="24"/>
        </w:rPr>
        <w:t xml:space="preserve">мое перемещение этих стимулов по экрану и мелькание изображений с разной </w:t>
      </w:r>
      <w:r>
        <w:rPr>
          <w:spacing w:val="-10"/>
          <w:sz w:val="24"/>
          <w:szCs w:val="24"/>
        </w:rPr>
        <w:t xml:space="preserve">частотой. Левый и правый зрительные стимулы генерируются на дисплее в виде </w:t>
      </w:r>
      <w:r>
        <w:rPr>
          <w:spacing w:val="-9"/>
          <w:sz w:val="24"/>
          <w:szCs w:val="24"/>
        </w:rPr>
        <w:t>изображений разного цвета (красного и синего или красного и зеленого) и долж</w:t>
        <w:softHyphen/>
      </w:r>
      <w:r>
        <w:rPr>
          <w:spacing w:val="-10"/>
          <w:sz w:val="24"/>
          <w:szCs w:val="24"/>
        </w:rPr>
        <w:t xml:space="preserve">ны рассматриваться через соответствующие очки. Для перемещения стимулов по </w:t>
      </w:r>
      <w:r>
        <w:rPr>
          <w:spacing w:val="-9"/>
          <w:sz w:val="24"/>
          <w:szCs w:val="24"/>
        </w:rPr>
        <w:t>экрану предусмотрено 2 режима: ручной и автоматическ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Все результаты измерений и тренировок регистрируются автоматически </w:t>
      </w:r>
      <w:r>
        <w:rPr>
          <w:sz w:val="24"/>
          <w:szCs w:val="24"/>
        </w:rPr>
        <w:t>и выводятся на экран в виде таблиц и график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3. Технические требова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ео: </w:t>
      </w:r>
      <w:r>
        <w:rPr>
          <w:sz w:val="24"/>
          <w:szCs w:val="24"/>
          <w:lang w:val="en-US"/>
        </w:rPr>
        <w:t>SVGA</w:t>
      </w:r>
      <w:r>
        <w:rPr>
          <w:sz w:val="24"/>
          <w:szCs w:val="24"/>
        </w:rPr>
        <w:t xml:space="preserve"> 1Мб в режиме </w:t>
      </w:r>
      <w:r>
        <w:rPr>
          <w:sz w:val="24"/>
          <w:szCs w:val="24"/>
          <w:lang w:val="en-US"/>
        </w:rPr>
        <w:t>HiColor</w:t>
      </w:r>
      <w:r>
        <w:rPr>
          <w:sz w:val="24"/>
          <w:szCs w:val="24"/>
        </w:rPr>
        <w:t xml:space="preserve"> 800x600 2 Мб дискового пространства Звуковая плата 16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</w:rPr>
        <w:t xml:space="preserve">, поддерживаемая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Колонки или наушники Манипулятор «мышь» </w:t>
      </w:r>
      <w:r>
        <w:rPr>
          <w:iCs/>
          <w:sz w:val="24"/>
          <w:szCs w:val="24"/>
        </w:rPr>
        <w:t>Рекомендуется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Процессор </w:t>
      </w:r>
      <w:r>
        <w:rPr>
          <w:sz w:val="24"/>
          <w:szCs w:val="24"/>
          <w:lang w:val="en-US"/>
        </w:rPr>
        <w:t>Pentium</w:t>
      </w:r>
      <w:r>
        <w:rPr>
          <w:sz w:val="24"/>
          <w:szCs w:val="24"/>
        </w:rPr>
        <w:t xml:space="preserve"> 166 Мгц, видеорежим </w:t>
      </w:r>
      <w:r>
        <w:rPr>
          <w:sz w:val="24"/>
          <w:szCs w:val="24"/>
          <w:lang w:val="en-US"/>
        </w:rPr>
        <w:t>TrueColor</w:t>
      </w:r>
      <w:r>
        <w:rPr>
          <w:sz w:val="24"/>
          <w:szCs w:val="24"/>
        </w:rPr>
        <w:t xml:space="preserve"> 800x600</w:t>
      </w:r>
    </w:p>
    <w:p>
      <w:pPr>
        <w:pStyle w:val="Normal"/>
        <w:shd w:fill="FFFFFF" w:val="clear"/>
        <w:jc w:val="both"/>
        <w:rPr/>
      </w:pPr>
      <w:r>
        <w:rPr>
          <w:iCs/>
          <w:sz w:val="24"/>
          <w:szCs w:val="24"/>
        </w:rPr>
        <w:t xml:space="preserve">Необходимо выполнить настройку дисплея на цветовой режим </w:t>
      </w:r>
      <w:r>
        <w:rPr>
          <w:sz w:val="24"/>
          <w:szCs w:val="24"/>
        </w:rPr>
        <w:t xml:space="preserve">24 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</w:rPr>
        <w:t xml:space="preserve"> или 32 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</w:rPr>
        <w:t xml:space="preserve">. Эта установка выполняется следующим образом: в Главном меню (Пуск) выбрать Настройка; далее выбрать Экран; на вкладке Настройка в списке Цвет выбрать вариант 24 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</w:rPr>
        <w:t xml:space="preserve"> или 32 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4.Установка программ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sz w:val="24"/>
          <w:szCs w:val="24"/>
        </w:rPr>
        <w:t>Распакуйте архив. Запустите файл Клинок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, в некоторых случаях может потребоваться запустить файл регистрация.</w:t>
      </w:r>
      <w:r>
        <w:rPr>
          <w:sz w:val="24"/>
          <w:szCs w:val="24"/>
          <w:lang w:val="en-US"/>
        </w:rPr>
        <w:t>reg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5. Работа с программой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еред запуском программы необходимо выполнить настройку дисплея на цветовой режим 24 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</w:rPr>
        <w:t xml:space="preserve"> или 32 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 установка выполняется следующим образом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в Главном меню (Пуск) выбрать Настройк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алее выбрать Экран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кладке Настройка в списке Цвет выбрать вариант 24 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</w:rPr>
        <w:t xml:space="preserve"> или 32 </w:t>
      </w:r>
      <w:r>
        <w:rPr>
          <w:sz w:val="24"/>
          <w:szCs w:val="24"/>
          <w:lang w:val="en-US"/>
        </w:rPr>
        <w:t>bit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Запуск программы осуществляется стандартным способом: щелчком мы</w:t>
        <w:softHyphen/>
        <w:t xml:space="preserve">ши на файле </w:t>
      </w:r>
      <w:r>
        <w:rPr>
          <w:sz w:val="24"/>
          <w:szCs w:val="24"/>
          <w:lang w:val="en-US"/>
        </w:rPr>
        <w:t>kl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или на ярлыке программы. После запуска на экране появ</w:t>
        <w:softHyphen/>
        <w:t>ляется заставка. Спустя 5 секунд или при нажатии любой клавиши на экране появится страница, содержащая строку регистрации, перечень процедур, ском</w:t>
        <w:softHyphen/>
        <w:t>понованных в 2 блока - «ДИАГНОСТИКА» и «ТРЕНИРОВКА» и кнопки: «Но</w:t>
        <w:softHyphen/>
        <w:t>вый пациент», «Просмотр результатов», «Настройки», «Далее», «Выход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sz w:val="24"/>
          <w:szCs w:val="24"/>
        </w:rPr>
        <w:t xml:space="preserve">5.1. </w:t>
      </w:r>
      <w:r>
        <w:rPr>
          <w:iCs/>
          <w:sz w:val="24"/>
          <w:szCs w:val="24"/>
        </w:rPr>
        <w:t>Запись сведений о пациенте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Если пациент работает с программой впервые, надо щелкнуть на кнопке «Новый пациент» и записать его фамилию и имя, набирая их на клавиатуре; по</w:t>
        <w:softHyphen/>
        <w:t>рядковый номер присваивается при этом автоматически. Если пациент трениру</w:t>
        <w:softHyphen/>
        <w:t>ется повторно, достаточно вывести на экран список пациентов и щелкнуть мы</w:t>
        <w:softHyphen/>
        <w:t>шью на нужной фамилии; при этом данные пациента должны появиться в стро</w:t>
        <w:softHyphen/>
        <w:t>ке регистрации.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5.2. Выбор процедуры и режима работы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сновном меню программы предлагается 4 вида диагностических про</w:t>
        <w:softHyphen/>
        <w:t>цедур и 4 вида тренировочных процедур.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sz w:val="24"/>
          <w:szCs w:val="24"/>
        </w:rPr>
        <w:t>Диагности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Оценка характера зрения (ЦВЕТОТЕСТ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Измерение угла косоглаз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Выявление функциональной скотом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Определение фузионных резервов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sz w:val="24"/>
          <w:szCs w:val="24"/>
        </w:rPr>
        <w:t>Трениров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Ликвидация функциональной скотом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Устранение косоглазия. Мелька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Закрепление бификсации. Колеба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Развитие фузионных резерв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выбора нужной процедуры следует щелкнуть на кнопке [Далее]. При этом на экране появится страница с параметрами, определяющими условия тренировки и вид тест-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установки параметров иногда полезно просмотреть результаты преды</w:t>
        <w:softHyphen/>
        <w:t>дущих сеансов работы, для чего следует щелкнуть на кнопке [Просмотр резуль</w:t>
        <w:softHyphen/>
        <w:t>татов].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5.3.Выбор условий тестирования/тренировк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риступая к тренировке, в первую очередь, необходимо убедиться в том, что расположение цветных фильтров, указанное в пункте </w:t>
      </w:r>
      <w:r>
        <w:rPr>
          <w:iCs/>
          <w:sz w:val="24"/>
          <w:szCs w:val="24"/>
        </w:rPr>
        <w:t>«Положение фильт</w:t>
        <w:softHyphen/>
        <w:t xml:space="preserve">ров» </w:t>
      </w:r>
      <w:r>
        <w:rPr>
          <w:sz w:val="24"/>
          <w:szCs w:val="24"/>
        </w:rPr>
        <w:t>(красный - справа, синий - слева или наоборот), соответствует тренировоч</w:t>
        <w:softHyphen/>
        <w:t>ным очк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Затем в пункте </w:t>
      </w:r>
      <w:r>
        <w:rPr>
          <w:iCs/>
          <w:sz w:val="24"/>
          <w:szCs w:val="24"/>
        </w:rPr>
        <w:t xml:space="preserve">«Расстояние до экрана» </w:t>
      </w:r>
      <w:r>
        <w:rPr>
          <w:sz w:val="24"/>
          <w:szCs w:val="24"/>
        </w:rPr>
        <w:t>надо указать расстояние, при ко</w:t>
        <w:softHyphen/>
        <w:t>тором будет проводиться работа с пациен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Кроме того, в пункте </w:t>
      </w:r>
      <w:r>
        <w:rPr>
          <w:iCs/>
          <w:sz w:val="24"/>
          <w:szCs w:val="24"/>
        </w:rPr>
        <w:t xml:space="preserve">«Выбор палитры» </w:t>
      </w:r>
      <w:r>
        <w:rPr>
          <w:sz w:val="24"/>
          <w:szCs w:val="24"/>
        </w:rPr>
        <w:t>необходимо выбрать цвета изо</w:t>
        <w:softHyphen/>
        <w:t>бражений в соответствии с рекомендуемыми для данного пациента и данной процедур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умолчанию, в программе установлены значения параметров, рекомен</w:t>
        <w:softHyphen/>
        <w:t>дуемые для проведения тестирования и начальных стадий лечения. Однако про</w:t>
        <w:softHyphen/>
        <w:t>грамма предусматривает возможность варьирования параметров для индивиду</w:t>
        <w:softHyphen/>
        <w:t>альной оптимизации лечения и обеспечения наиболее комфортных условий вос</w:t>
        <w:softHyphen/>
        <w:t>приятия с учетом особенностей зрения данного паци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ункт </w:t>
      </w:r>
      <w:r>
        <w:rPr>
          <w:iCs/>
          <w:sz w:val="24"/>
          <w:szCs w:val="24"/>
        </w:rPr>
        <w:t xml:space="preserve">«Выбор палитры». </w:t>
      </w:r>
      <w:r>
        <w:rPr>
          <w:sz w:val="24"/>
          <w:szCs w:val="24"/>
        </w:rPr>
        <w:t>Программа предусматривает работу в трех цве</w:t>
        <w:softHyphen/>
        <w:t>товых гаммах: яркие тестовые изображения на темном фоне (режимы 1 и 2) и пастельные тестовые изображения на светлом фоне (режим 3). В режимах 1 и 2 красные стимулы должны быть видны ребенку через красный фильтр (си</w:t>
        <w:softHyphen/>
        <w:t>ние/зеленые - через синий/зеленый) как более светлые, чем фон. В режиме 3 бледные красные и синие стимулы должны быть видны ребенку через фильтры дополнительного цвета (красные - через синий, синие - через красный) как поч</w:t>
        <w:softHyphen/>
        <w:t>ти одинаково серые на более светлом фоне. С точки зрения силы воздействия, яркие стимулы (режим 1) предпочтительнее, но в этом режиме левый и правый стимулы заметно различаются в восприятии по цвету, что может провоцировать бинокулярную конкуренцию. В режимах 2 и 3 стимулы слабее, но зато их сход</w:t>
        <w:softHyphen/>
        <w:t>ство по воспринимаемому цвету способствует интеграции левой и правой частей в единый образ и сохранению его целости при наличии «разрушающих» воздей</w:t>
        <w:softHyphen/>
        <w:t>ствий.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6. Описание процедур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6.1. Диагностические процедур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sz w:val="24"/>
          <w:szCs w:val="24"/>
        </w:rPr>
        <w:t xml:space="preserve">6.1.1. </w:t>
      </w:r>
      <w:r>
        <w:rPr>
          <w:iCs/>
          <w:sz w:val="24"/>
          <w:szCs w:val="24"/>
        </w:rPr>
        <w:t xml:space="preserve">Оценка характера зрения. </w:t>
      </w:r>
    </w:p>
    <w:p>
      <w:pPr>
        <w:pStyle w:val="Normal"/>
        <w:shd w:fill="FFFFFF" w:val="clear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Этот тест представляет собой компью</w:t>
        <w:softHyphen/>
        <w:t>терную модификацию цветотеста Ворта и используется для оценки характера зрения. Тестирование рекомендуется проводить на ярких изображениях (цветовой режим 1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Тест-объект содержит изображения трех синих/зеленых кружков, располо</w:t>
        <w:softHyphen/>
        <w:t>женных по вертикали, и двух красных, расположенных по горизонтали таким образом, что центральный синий и левый красный кружки совпадают. В нижней части экрана представлена таблица всех возможных вариантов ответов. Испы</w:t>
        <w:softHyphen/>
        <w:t>туемый не должен обращать внимания на эту таблицу; в случае необходимости ее можно прикрыть. Попросив пациента описать видимое взаимное расположение больших кружков, нужно указать в таблице соответствующую конфигура</w:t>
        <w:softHyphen/>
        <w:t>цию (нужный ответ) курсором мыши и нажать левую кнопку. При этом на экране появится результат (характер зрения - монокулярный, одновременный, биноку</w:t>
        <w:softHyphen/>
        <w:t>лярный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римеча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Характер зрения по ЦВЕТОТЕСТУ можно проверять с разных расстояний (от 0.5 м до 5 м), причем на разных расстояниях результаты могут быть разными. Поэтому следует проводить измерения при нескольких расстояниях наблюдения.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6.1.2. Измерение угла косоглазия.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выбора этого пункта на экране появится перечень тест-объектов с ярлычками (8 объектов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елаемый тест-объект нужно выбрать стандартным способом - щелчком мыши. При нажатии кнопки [Начать работу] объект появится в центре экран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тест-объект состоит из красной и синей частей, которые в про</w:t>
        <w:softHyphen/>
        <w:t>цессе измерения угла косоглазия нужно совмещать или центрировать друг отно</w:t>
        <w:softHyphen/>
        <w:t>сительно друга. Чтобы перемещать изображение с помощью мыши нужно поста</w:t>
        <w:softHyphen/>
        <w:t>вить курсор (стрелку) на красную или синюю часть тест-объекта, щелкнуть ле</w:t>
        <w:softHyphen/>
        <w:t>вой кнопкой мыши и затем плавно развести части изображения на достаточно большое расстояние. После этого можно производить измерение: сдвигать эти две части до тех пор, пока они не покажутся пациенту слившимися или центри</w:t>
        <w:softHyphen/>
        <w:t>рованными, и снова нажать левую кнопку мыши. На экране появится результат измерения: углы отклонения косящего глаза по горизонтали и вертикали. Для постороннего наблюдателя красная и синяя части изображения будут восприни</w:t>
        <w:softHyphen/>
        <w:t>маться как разнесенные на расстояние, определяемое углом косоглазия пациен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глы сходящегося косоглазия, как принято, указываются со знаком (+), а расходящегося - со знаком (-). При вертикальном косоглазии знак (+) приписы</w:t>
        <w:softHyphen/>
        <w:t>вается отклонению оси косящего глаза вверх (гипертропия, или гипервергенция), а знак (-) - вниз (гипотропия, или инфравергенц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ыход осуществляется нажатием левой/правой кнопки мыши или клави</w:t>
        <w:softHyphen/>
        <w:t>ши [</w:t>
      </w:r>
      <w:r>
        <w:rPr>
          <w:sz w:val="24"/>
          <w:szCs w:val="24"/>
          <w:lang w:val="en-US"/>
        </w:rPr>
        <w:t>Esc</w:t>
      </w:r>
      <w:r>
        <w:rPr>
          <w:sz w:val="24"/>
          <w:szCs w:val="24"/>
        </w:rPr>
        <w:t>]. При этом результат будет сохранен, а на экран вернется перечень тест-объектов.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6.1.3. Выявление функциональной скотом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Для выявления функциональной скотомы ведущему глазу в центре поля зрения предъявляется набор синих концентрических окружностей, напоминаю</w:t>
        <w:softHyphen/>
        <w:t>щих мишень для стрельбы. Второму глазу предъявляется подвижная красная стрелка, исходно расположенная на периферии экрана. Задача пациента - помес</w:t>
        <w:softHyphen/>
        <w:t>тить в центр мишени стрелку, которая управляется мышью или с помощью кла</w:t>
        <w:softHyphen/>
        <w:t>виш [←], [→], [↑], [↓]. При наличии центральной функциональной скотомы эта задача оказывается невыполнимой: когда стрелка доходит до края скотомы, па</w:t>
        <w:softHyphen/>
        <w:t>циенту кажется, что она появляется с другой стороны от центра мишени («пере</w:t>
        <w:softHyphen/>
        <w:t>скакивает»). Для определения границы скотомы необходимо точно зафиксиро</w:t>
        <w:softHyphen/>
        <w:t>вать позицию стрелки в момент перескока и нажать левую кнопку мыши или клавишу [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]. При этом положение границы по данному направлению движе</w:t>
        <w:softHyphen/>
        <w:t>ния стрелки будет зарегистрировано, а стрелка перейдет в новое положение, что</w:t>
        <w:softHyphen/>
        <w:t>бы начать движение по другому направлению (всего предусмотрено измерение по 8 направлениям). При завершении тестирования на экране появится карта скотомы.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6.1.4. Определение фузионных резерв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тестирования поместите красный фильтр перед пра</w:t>
        <w:softHyphen/>
        <w:t>вым глазом!!!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грамме оцениваются следующие показатели фузионных способно</w:t>
        <w:softHyphen/>
        <w:t>стей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Фузионные резервы (положительные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Фузионные резервы (отрицательные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Границы фузии (скрещенные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Границы фузии (нескрещенные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их измерениях предусмотрены 3 тестовых изображения - бабочка, кошка и конфета, угловые размеры которых можно варьировать: для каждого изображения предложено три вариа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ри измерении </w:t>
      </w:r>
      <w:r>
        <w:rPr>
          <w:iCs/>
          <w:sz w:val="24"/>
          <w:szCs w:val="24"/>
        </w:rPr>
        <w:t xml:space="preserve">фузионных резервов </w:t>
      </w:r>
      <w:r>
        <w:rPr>
          <w:sz w:val="24"/>
          <w:szCs w:val="24"/>
        </w:rPr>
        <w:t>в исходный момент красное и синее изображения находятся совмещенными в центре экрана. Затем они должны про</w:t>
        <w:softHyphen/>
        <w:t>грессивно расходиться, заставляя глаза сильнее конвергировать (при измерении положительных резервов) или дивергировать (при измерении отрицательных резервов). Задача испытуемого - сохранять при этом единый образ объе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Для разведения синего и красного изображений в целях большей точности измерений в этой процедуре использован ручной режим перемещения (с помо</w:t>
        <w:softHyphen/>
        <w:t>щью клавиши [Т]). Как только единый образ распадется на два, для регистрации результата следует нажать кнопку [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]. Если по какой-либо причине процеду</w:t>
        <w:softHyphen/>
        <w:t>ру измерения надо повторить, нажатием клавиши [Но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е] можно вернуть тесто</w:t>
        <w:softHyphen/>
        <w:t>вые изображения в исходную позицию в центр экран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мерении </w:t>
      </w:r>
      <w:r>
        <w:rPr>
          <w:iCs/>
          <w:sz w:val="24"/>
          <w:szCs w:val="24"/>
        </w:rPr>
        <w:t xml:space="preserve">границ фузии </w:t>
      </w:r>
      <w:r>
        <w:rPr>
          <w:sz w:val="24"/>
          <w:szCs w:val="24"/>
        </w:rPr>
        <w:t>красное и синее изображения исходно раз</w:t>
        <w:softHyphen/>
        <w:t>несены к разным краям экрана и должны восприниматься как два объекта. Затем путем многократного нажатия клавиши [↓] их нужно медленно смещать к центру экрана, пока не произойдет их кажущееся слияние в единый образ. В этот мо</w:t>
        <w:softHyphen/>
        <w:t>мент нажатием клавиши [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] надо обеспечить регистрацию остаточного раз</w:t>
        <w:softHyphen/>
        <w:t>несения, которое и будет характеризовать границы фузионной зоны. При изме</w:t>
        <w:softHyphen/>
        <w:t>рении скрещенных границ тест-объект для правого глаза исходно располагается у левого края экрана, а тест-объект для левого глаза - у правого края, так что две линии взора все время перекрещиваются. При измерении нескрещенных границ исходное расположение тест-объектов обратное. Эти измерения также должны производиться в ручном режи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 помощью клавиши [Но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е] объекты можно вернуть в исходное положе</w:t>
        <w:softHyphen/>
        <w:t>ние.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6.2. Лечебно-тренировочные процедуры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6.2.1. Ликвидация функциональной скотомы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Для ликвидации функциональной скотомы предлагаются 2 упражения: «Мышеловка» и «Пчелка»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 xml:space="preserve">«Мышеловка». </w:t>
      </w:r>
      <w:r>
        <w:rPr>
          <w:sz w:val="24"/>
          <w:szCs w:val="24"/>
        </w:rPr>
        <w:t>В центре экрана - синий круг (мышеловка) с большим куском дырявого сыра в середине, у правого края экрана - красная мышка. Раз</w:t>
        <w:softHyphen/>
        <w:t>мер круга должен примерно соответствовать тому размеру скотомы, который был определен на этапе диагностики. Задача пациента: двигая мышку к центру экрана, завлечь ее в мышеловку полностью. Для этого она должна «съесть» весь сыр. При каждом соприкосновении мышки с краем сыра, кусок сыра будет уменьшаться на 1 мм с той стороны, где мышка его «кусает». Когда мордочка мышки коснется центра мышеловки, мышеловка «захлопнется» (накроется ре</w:t>
        <w:softHyphen/>
        <w:t>шеткой)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 xml:space="preserve">«Пчелка». </w:t>
      </w:r>
      <w:r>
        <w:rPr>
          <w:sz w:val="24"/>
          <w:szCs w:val="24"/>
        </w:rPr>
        <w:t>В центре экрана - синий цветок с сердцевиной, покрытой то</w:t>
        <w:softHyphen/>
        <w:t>чечками пыльцы, у правого края экрана - красная пчелка. Сердцевина цветка по размеру соответствует скотоме. Задача пациента: подвести пчелку к цветку и двигать ее к центру, чтобы она «собрала всю пыльцу». Количество пыльцы уменьшается при каждом успешном продвижении пчелки к центру. Когда голова пчелки достигает центра цветка, упражнение завершается - пчелка улета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Управление перемещением подвижных объектов (мышки или пчелки) в этих упражнениях производится с помощью мыши или клавиш [←] и [→]. При выполнении упражнения задача пациента состоит в перемещении подвижного объекта до центра экрана (0°) и выработке способности удерживать этот объект в данном положении. Если у пациента возникло впечатление перескока, то с по</w:t>
        <w:softHyphen/>
        <w:t>мощью клавиши [→] надо вернуть объект в прежнее положение и продолжить упражнение. Если таким способом продвинуть объект больше не удается, то для регистрации достигнутого результата (максимального приближения к центру), нужно нажать клавишу [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]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ернуться в исходное положение и начать упражнение повторно можно, нажав клавишу [Но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е]. Для выхода следует нажать [</w:t>
      </w:r>
      <w:r>
        <w:rPr>
          <w:sz w:val="24"/>
          <w:szCs w:val="24"/>
          <w:lang w:val="en-US"/>
        </w:rPr>
        <w:t>Esc</w:t>
      </w:r>
      <w:r>
        <w:rPr>
          <w:sz w:val="24"/>
          <w:szCs w:val="24"/>
        </w:rPr>
        <w:t>] или правую кнопку мыши.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6.2.2. Устранение косоглазия. Мелькания.</w:t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 тренировочное упражнение предусматривает не только возможность мелькания зрительных стимулов в разном режиме, но и возможность передвиже</w:t>
        <w:softHyphen/>
        <w:t>ния по экрану красных или синих (зеленых) изображений в процессе мелькания. Перед началом тренировки необходимо выбрать параметры мельканий, вид и размер тест-объек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боре этого пункта меню на экране появятся цветные квадратики, демонстрирующие разные варианты мельканий по цвету (только красный, только синий, красный и синий одновременно, красный и синий поочередно) и разные возможные значения частоты мельканий (0, 1, 2, 4, 6, 8 Гц). Для каждого из предложенных объектов предусмотрено размера - большой и малый. </w:t>
      </w:r>
      <w:r>
        <w:rPr>
          <w:iCs/>
          <w:sz w:val="24"/>
          <w:szCs w:val="24"/>
        </w:rPr>
        <w:t>Нужные объекты и параметры выбираются стандартным способом (щелчком мыши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выбора желаемого объекта, пациент должен развести синюю и красную части изображения и поставить в такую позицию, при которой они ему кажутся совмещенными. Для этого курсор мыши надо поставить на красную часть тестового изображения и щелкнуть левой кнопкой мыши. При этом изо</w:t>
        <w:softHyphen/>
        <w:t>бражение не только начнет мелькать в выбранном режиме, но и получит воз</w:t>
        <w:softHyphen/>
        <w:t>можность передвижения вместе с мышью. Выбранная позиция будет примерно соответствовать углам косоглазия, измеренным при диагностик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ая задача пациента - научиться удерживать обе части изображения субъективно совмещенными в выбранном положении с помощью волевых уси</w:t>
        <w:softHyphen/>
        <w:t>лий в течение 15-20 секун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ая задача - удерживать единый образ, не допуская его распада в ус</w:t>
        <w:softHyphen/>
        <w:t>ловиях медленного сближения обеих частей изображ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кольку в предложенных тест-объектах левая и правая части значительно различаются либо полностью не совпадают, при выполнении упражнений оказы</w:t>
        <w:softHyphen/>
        <w:t>ваются задействованными, главным образом, моторные механизмы фуз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еремещения выбранной части изображения предусмотрено 3 режи</w:t>
        <w:softHyphen/>
        <w:t>ма: ручной, автоматический с паузами и автоматический равномерны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учной режим (работа с тренером). Пациент субъективно совмещает 2 части изображения с помощью мыши, и когда ему это удалось, нажимает левую кнопку мыши. При этом начинается отсчет времени. С помощью волевого усилия пациент все время старается сохранить изображение целостным и со</w:t>
        <w:softHyphen/>
        <w:t>общает тренеру, когда изображение распадается. Тренер должен повторно нажать левую кнопку мыши и отсчет времени начнется заново. Если пациен</w:t>
        <w:softHyphen/>
        <w:t>ту удается удержать целостный образ не менее 15 с, тренер нажимает кла</w:t>
        <w:softHyphen/>
        <w:t>вишу [Ноте], и выбранная часть изображения сдвигается к центру на 1 мм. Пациент вновь волевым усилием старается совместить обе части изображе</w:t>
        <w:softHyphen/>
        <w:t>ния и т.д. до тех пор, пока изображение не распадется окончательно (необра</w:t>
        <w:softHyphen/>
        <w:t>тимо). В этот момент надо нажать клавишу [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] или правую кнопку мыши для регистрации результата (начальных и конечных углов отклонения по го</w:t>
        <w:softHyphen/>
        <w:t>ризонтали и вертикали). Нажатием правой кнопки мыши можно вновь вер</w:t>
        <w:softHyphen/>
        <w:t>нуться в меню данной процедуры и выбрать другой тест-объек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матический режим с паузами. В этой процедуре перемещение красной части объекта к центру производится автоматически, и предусмотрен выбор шага перемещения (1,2 или 3 пикселя) и продолжительности паузы (15, 10 и 5 секунд). Пациент производит субъективное совмещение двух частей изо</w:t>
        <w:softHyphen/>
        <w:t>бражения с помощью мыши, и когда ему это удалось, нажимает левую кноп</w:t>
        <w:softHyphen/>
        <w:t>ку мыши. При этом начинается отсчет времени, причем за секунду до оче</w:t>
        <w:softHyphen/>
        <w:t>редного смещения части изображения раздается предупреждающий звуковой сигнал. В момент кажущегося распада образа надо нажать левую кнопку мыши для высвечивания результата. Если пациент дошел до центра (0°), ре</w:t>
        <w:softHyphen/>
        <w:t>зультат высвечивается автоматичес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матический режим с равномерным перемещением. В этом режиме пре</w:t>
        <w:softHyphen/>
        <w:t>дусмотрена возможность выбора скорости перемещения красной части изо</w:t>
        <w:softHyphen/>
        <w:t>бражения (быстрое и медленное). Пациент субъективно совмещает две части изображения и нажимает левую кнопку мыши. При этом отведенная часть изображения начинает приближаться к центру с выбранной скоростью. В момент распада образа пациент снова нажимает левую кнопку мыши для ре</w:t>
        <w:softHyphen/>
        <w:t>гистрации результата.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6.2.3. Закрепление бификсации. Колеб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выбора объекта и скорости колебаний пациент должен с помощью мыши поставить красное и синее изображения в такую позицию,в которой он видит их совмещенными. При нажатии левой кнопки мыши изображения начнут колебаться в противофазе вдоль условной линии, соединяющей их центры, а па</w:t>
        <w:softHyphen/>
        <w:t>циент должен стараться сохранить единый бинокулярный образ. В момент рас</w:t>
        <w:softHyphen/>
        <w:t>пада единого бинокулярного образа на два монокулярных нужно нажать левую кнопку мыши, и на экране высветятся результаты (начальный и конечный сдвиги красного и синего изображений по горизонтали и вертикали). Для выхода из процедуры можно использовать правую кнопку мыши.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6.2.4. Развитие фузионных резервов.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Перед началом тренировки убедитесь во том, что красный фильтр стоит перед правым глазом!!!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ой процедуре, как и в предыдущей, предложено на выбор несколько тест-объектов. Для всех объектов предусмотрена возможность выбора размера (большой или малый) и скорости перемещения (медленная или быстрая). Кроме того, перед началом тренировки следует указать знак фузионных резервов, ко</w:t>
        <w:softHyphen/>
        <w:t>торые предстоит развить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ы развития положительных и отрицательных фузионных резер</w:t>
        <w:softHyphen/>
        <w:t>вов различаются направлением движения красного и синего объектов. В случае положительных резервов красное изображение движется влево, а синее - вправо, в случае отрицательных - наоборот. Задача пациента - как можно дольше удер</w:t>
        <w:softHyphen/>
        <w:t>живать единый образ. Как только образ распадется на два, необходимо зарегист</w:t>
        <w:softHyphen/>
        <w:t>рировать результат - достигнутую степень расхождения. Это и будут фузионные резерв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Для запуска движения объектов и регистрации достигнутого результата используется левая кнопка мыши, для выхода из процедуры - правая кнопка мыши или клавиша [</w:t>
      </w:r>
      <w:r>
        <w:rPr>
          <w:sz w:val="24"/>
          <w:szCs w:val="24"/>
          <w:lang w:val="en-US"/>
        </w:rPr>
        <w:t>Esc</w:t>
      </w:r>
      <w:r>
        <w:rPr>
          <w:sz w:val="24"/>
          <w:szCs w:val="24"/>
        </w:rPr>
        <w:t>]. Если после регистрации результата нужно повторить упражнение, то при нажатии клавиши [Ноте] объекты встанут в исходное поло</w:t>
        <w:softHyphen/>
        <w:t>жение (в центр).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7. </w:t>
      </w:r>
      <w:r>
        <w:rPr>
          <w:bCs/>
          <w:iCs/>
          <w:sz w:val="24"/>
          <w:szCs w:val="24"/>
        </w:rPr>
        <w:t>Просмотр результат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результаты тестирования/тренировки автоматически сохраняются в памяти. По окончании сеанса работы они должны появляться на отдельной стра</w:t>
        <w:softHyphen/>
        <w:t>нице. Во всех случаях, используется не только табличная, но и графическая фор</w:t>
        <w:softHyphen/>
        <w:t>ма отображения результатов. Также предусмотрена возможность вывода на принтер любой части полученных данны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росмотр всех имеющихся результатов для данного пациента обеспечива</w:t>
        <w:softHyphen/>
        <w:t>ется щелчком на кнопке «Просмотр результатов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еред нажатием кнопки «Просмотр результатов» надо в основном окне про</w:t>
        <w:softHyphen/>
        <w:t>граммы установить переключатель «Диагностика» чтобы просмотреть результаты диагностики или переключатель «Тренировка» для просмотра результатов трени</w:t>
        <w:softHyphen/>
        <w:t>ровки. Заголовок окна с результатами определяется тем, какой режим выбран «Диагностика» или «Тренировка» и вид диагностики или тренировк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кне просмотра результатов отображается фамилия пациента. Ниже размещена таблица с результатами по выбранному виду работы. В этой таблице результаты расположены в порядке убывания даты получения результатов — самые последние результаты расположены вверху таблицы. В списке, располо</w:t>
        <w:softHyphen/>
        <w:t>женном справа от фамилии, можно выбрать другой вид тренировки или диагно</w:t>
        <w:softHyphen/>
        <w:t>стики, не возвращаясь в основное окно. После изменения вида работы изменяет</w:t>
        <w:softHyphen/>
        <w:t>ся содержание таблицы и заголовок ок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права от таблицы находятся панели с переключателями для отбора ото</w:t>
        <w:softHyphen/>
        <w:t>бражаемых данных — отображаются только те данные, которые соответствуют включенным переключателям на этих панелях. Например, если на панели «Кон</w:t>
        <w:softHyphen/>
        <w:t>траст» выбран большой контраст, то отображаются результаты, полученные при большом контрасте. Содержание этих панелей определяется тем, какой вид ди</w:t>
        <w:softHyphen/>
        <w:t>агностики или тренировки установле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Таблицу можно напечатать на принтере. Для этого следует щелкнуть на кнопке «Печать», находящейся в верхнем правом углу экрана. После щелчка на этой кнопке открывается стандартное окно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«Печать» («</w:t>
      </w:r>
      <w:r>
        <w:rPr>
          <w:sz w:val="24"/>
          <w:szCs w:val="24"/>
          <w:lang w:val="en-US"/>
        </w:rPr>
        <w:t>Print</w:t>
      </w:r>
      <w:r>
        <w:rPr>
          <w:sz w:val="24"/>
          <w:szCs w:val="24"/>
        </w:rPr>
        <w:t>»). В этом окне надо выбрать один из доступных принтеров и установить все другие пара</w:t>
        <w:softHyphen/>
        <w:t>метры печа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одержание таблицы выводятся в текстовый файл щелчком на кнопке «В файл». Имя файла совпадает с номером пациента: данные пациента с номером 3 выводятся в файл с именем «3.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 xml:space="preserve">». Данные записываются как текст в формате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. Этот файл можно открыть в программ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как файл в формате «Только текст». При открытии файла в программ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следует выбрать в каче</w:t>
        <w:softHyphen/>
        <w:t>стве разделителей символ табуляции. В этом случае данные будут загружены в виде таблиц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Для удаления ненужных данных надо выбрать соответствующую строку и нажать комбинацию клавиш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elete</w:t>
      </w:r>
      <w:r>
        <w:rPr>
          <w:sz w:val="24"/>
          <w:szCs w:val="24"/>
        </w:rPr>
        <w:t>. Можно выделить несколько строк под</w:t>
        <w:softHyphen/>
        <w:t>ряд. Для этого надо щелкнуть на первой строке выделяемого диапазона и, удер</w:t>
        <w:softHyphen/>
        <w:t xml:space="preserve">живая нажатой клавишу </w:t>
      </w:r>
      <w:r>
        <w:rPr>
          <w:sz w:val="24"/>
          <w:szCs w:val="24"/>
          <w:lang w:val="en-US"/>
        </w:rPr>
        <w:t>Shift</w:t>
      </w:r>
      <w:r>
        <w:rPr>
          <w:sz w:val="24"/>
          <w:szCs w:val="24"/>
        </w:rPr>
        <w:t xml:space="preserve">, щелкнуть на последней строке диапазона. Для удаления выделенного диапазона следует нажать комбинацию клавиш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elete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Для получения результатов в графическом виде надо щелкнуть на кнопке «Показать график». На графике можно отобразить все данные выбранного вида работы или только часть данных. Если в таблице выделить диапазон строк (для этого надо щелкнуть на первой строке выделяемого диапазона и, удерживая на</w:t>
        <w:softHyphen/>
        <w:t xml:space="preserve">жатой клавишу </w:t>
      </w:r>
      <w:r>
        <w:rPr>
          <w:sz w:val="24"/>
          <w:szCs w:val="24"/>
          <w:lang w:val="en-US"/>
        </w:rPr>
        <w:t>Shift</w:t>
      </w:r>
      <w:r>
        <w:rPr>
          <w:sz w:val="24"/>
          <w:szCs w:val="24"/>
        </w:rPr>
        <w:t>), то на графике будут отображены только выделенные дан</w:t>
        <w:softHyphen/>
        <w:t>ные. Чтобы убрать график следует щелкнуть на кнопке «Убрать график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График можно напечатать на принтере. Для этого следует щелкнуть на кнопке «Печать графика», находящейся с права от графика. После щелчка на этой кнопке открывается стандартное окно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«Печать» («</w:t>
      </w:r>
      <w:r>
        <w:rPr>
          <w:sz w:val="24"/>
          <w:szCs w:val="24"/>
          <w:lang w:val="en-US"/>
        </w:rPr>
        <w:t>Print</w:t>
      </w:r>
      <w:r>
        <w:rPr>
          <w:sz w:val="24"/>
          <w:szCs w:val="24"/>
        </w:rPr>
        <w:t>»). В этом окне надо выбрать один из доступных принтеров и установить все другие пара</w:t>
        <w:softHyphen/>
        <w:t>метры печати.</w:t>
      </w:r>
    </w:p>
    <w:p>
      <w:pPr>
        <w:pStyle w:val="Normal"/>
        <w:shd w:fill="FFFFFF" w:val="clear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Cs/>
          <w:sz w:val="24"/>
          <w:szCs w:val="24"/>
        </w:rPr>
        <w:t>8. Методические рекомендации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ЛИНОК-2 является модифицированной версией программы КЛИНОК, рекомендованной к использованию в детских медицинских учрежде</w:t>
        <w:softHyphen/>
        <w:t>ниях Комитетом здравоохранения г.Москвы в 1996г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создания программы КЛИНОК была компьютеризация измери</w:t>
        <w:softHyphen/>
        <w:t>тельных и лечебных процедур, производимых с помощью синоптофора - клас</w:t>
        <w:softHyphen/>
        <w:t>сического прибора, широко применяемого в офтальмологической практике. Ис</w:t>
        <w:softHyphen/>
        <w:t>пользование возможностей компьютерной техники позволило не только имити</w:t>
        <w:softHyphen/>
        <w:t>ровать традиционные процедуры аппаратного лечения, но и расширить их вре</w:t>
        <w:softHyphen/>
        <w:t>менной и скоростной диапазоны, увеличить количество тест-объектов, ввести ряд новых режимов и обеспечить автоматическую регистрацию результатов. Создание новой версии программы (КЛИНОК-2) обусловлено, с одной стороны, желанием учесть накопленный опыт работы с компьютерными программами, а с другой стороны - развитием компьютерных технологий, позволяющим расши</w:t>
        <w:softHyphen/>
        <w:t>рить возможности этих програм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грамме КЛИНОК-2 сделаны следующие усовершенствования по сравнению с программой КЛИНОК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диагностическая и тренировочная части выделены в отдельные блоки, что облегчит работу меди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увеличено количество процедур и режимов работы, в частности, введены специальные процедуры для выявления и ликвидации функциональной скотом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существенно увеличено количество тест-объектов и предусмотрена воз</w:t>
        <w:softHyphen/>
        <w:t>можность варьирования их размеров, что сделает тренировки более интересными и менее утомительными, позволит лучше осуществлять индивидуальную опти</w:t>
        <w:softHyphen/>
        <w:t>мизац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табличный способ представления результатов всех процедур тестирова</w:t>
        <w:softHyphen/>
        <w:t>ния/тренировки дополнен представлением результатов в графической форме и возможностью их прямого вывода на печать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нципы использования программы КЛИНОК-2 в диагностических и лечебных целях идеологически соответствуют принципам использования синоп</w:t>
        <w:softHyphen/>
        <w:t>тофора. Однако, преимущества компьютерной техники позволяют реализовать новые режимы работы, стандартизировать процедуры тренировок и автоматизи</w:t>
        <w:softHyphen/>
        <w:t>ровать их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 xml:space="preserve">Оценка характера зрения (6.1.1.). </w:t>
      </w:r>
      <w:r>
        <w:rPr>
          <w:sz w:val="24"/>
          <w:szCs w:val="24"/>
        </w:rPr>
        <w:t>Методика проведения этого теста в компьютерном варианте не отличается от обычной методики тестирования на приборах «Цветотест»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 xml:space="preserve">Измерение угла косоглазия (6.1.2.). </w:t>
      </w:r>
      <w:r>
        <w:rPr>
          <w:sz w:val="24"/>
          <w:szCs w:val="24"/>
        </w:rPr>
        <w:t>Преимуществами компьютерного из</w:t>
        <w:softHyphen/>
        <w:t>мерения угла косоглазия по сравнению с традиционным (на синоптофоре) явля</w:t>
        <w:softHyphen/>
        <w:t>ются: возможность видеть со стороны на экране дисплея расположение фигур, соответствующее углу косоглазия пациента; быстрая и удобная смена объектов и их параметров; автоматическая регистрация результатов измерений и вывод их на печать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 xml:space="preserve">Выявление функциональной скотомы (6.13.). </w:t>
      </w:r>
      <w:r>
        <w:rPr>
          <w:sz w:val="24"/>
          <w:szCs w:val="24"/>
        </w:rPr>
        <w:t>Методика проведения этого теста также не отличается от традиционной методики. Преимуществами компь</w:t>
        <w:softHyphen/>
        <w:t>ютерного варианта являются: возможность приближения периферического объ</w:t>
        <w:softHyphen/>
        <w:t>екта к центру с 8 направлений, автоматическая регистрация и представление результатов в виде карты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 xml:space="preserve">Определение фузионных резервов (6.1.4.). </w:t>
      </w:r>
      <w:r>
        <w:rPr>
          <w:sz w:val="24"/>
          <w:szCs w:val="24"/>
        </w:rPr>
        <w:t>Все измерения фузионных спо</w:t>
        <w:softHyphen/>
        <w:t>собностей должны проводиться при фиксированном положении головы пациента (с использованием подбородника и налобника) на расстоянии 50 см от экрана. Чтобы не получить заниженных результатов из-за бинокулярной конкуренции по цвету, в этой процедуре рекомендуется использовать только тестовые изображе</w:t>
        <w:softHyphen/>
        <w:t>ния в пастельных тонах (цветовой режим 3). Преимуществами компьютерного измерения фузионных резервов являются возможность быстрой смены объектов и их параметров и автоматическая регистрация результатов. Следует учитывать, что измеряемые показатели фузионных способностей существенно зависят как от параметров объектов (величины, формы, цвета), так и от условий наблюдения. Поэтому для прослеживания динамики изменения фузионных резервов следует сравнивать результаты, полученные в идентичных услов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sz w:val="24"/>
          <w:szCs w:val="24"/>
        </w:rPr>
        <w:t xml:space="preserve">Ликвидация функциональной скотомы (6.2.1.). </w:t>
      </w:r>
      <w:r>
        <w:rPr>
          <w:sz w:val="24"/>
          <w:szCs w:val="24"/>
        </w:rPr>
        <w:t>Приступая к этой процеду</w:t>
        <w:softHyphen/>
        <w:t>ре, необходимо правильно выбрать начальный размер неподвижного централь</w:t>
        <w:softHyphen/>
        <w:t>ного (синего) тест-объекта: он не должен быть меньше размера скотомы, опреде</w:t>
        <w:softHyphen/>
        <w:t>ленного при тестировании. При выполнении этой процедуры важно обеспечить очень медленное перемещение подвижной части теста (мышки или пчелки) у границы скотомы (в области перескока). Поэтому в этой зоне рекомендуется пе</w:t>
        <w:softHyphen/>
        <w:t>ремещать периферический (красный) объект с помощью клавиш [←] и [→]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ри соприкосновении периферического объекта с центральным, цен</w:t>
        <w:softHyphen/>
        <w:t>тральный объект будет изменяться. Например, кусок сыра в месте соприкосно</w:t>
        <w:softHyphen/>
        <w:t>вения будет уменьшаться, а на цветке будет исчезать пыльца. Пациенту дается инструкция: усилием воли удержать подвижный объект и не позволить ему пере</w:t>
        <w:softHyphen/>
        <w:t>скочить через центральный. Если перескок произошел, следует немного сдви</w:t>
        <w:softHyphen/>
        <w:t>нуть объект назад ([→]) и продолжить трениров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Когда пациенту не хватает усилий для дальнейшего продвижения к цен</w:t>
        <w:softHyphen/>
        <w:t>тру, надо зафиксировать достигнутый результат в положении перескока (нажать клавишу [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]).</w:t>
      </w:r>
    </w:p>
    <w:p>
      <w:pPr>
        <w:pStyle w:val="Normal"/>
        <w:shd w:fill="FFFFFF" w:val="clear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Устранение косоглазия. Мелькания (6.2.2.). </w:t>
      </w:r>
    </w:p>
    <w:p>
      <w:pPr>
        <w:pStyle w:val="Normal"/>
        <w:shd w:fill="FFFFFF" w:val="clear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ьютерный вариант этой процедуры имеет большие преимущества по сравнению с приборным лечением, так как позволяет перемещать объекты в любом направлении, а не только по го</w:t>
        <w:softHyphen/>
        <w:t>ризонтали и вертикали, как в синоптофоре. Кроме того, программа обеспечивает возможность перемещения объектов с заданной скоростью и с заданным шаг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странения косоглазия, в соответствии с традиционной методикой, в этой процедуре используется разведение левой и правой частей тест-объекта в позицию, обеспечивающую их совмещение/слияние в восприятии пациента, с последующей выработкой способности сохранять единый (слитный) образ при постепенном сближении левой и правой частей до их объективного совмещения в нулевом положен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большинства пациентов рекомендуется начинать тренировки с часто</w:t>
        <w:softHyphen/>
        <w:t>ты мельканий 6 Гц, выбирая тест-объекты среднего или малого размер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курса тренировок частоту мельканий надо постепенно снижать, добиваясь того, чтобы у пациента выработалась способность удерживать обе части тест-объекта в нулевом положении в отсутствие мельк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На первых этапах тренировки, если пациент испытывает затруднения в удержании обоих частей тест-объекта совмещенными в позиции, соответствую</w:t>
        <w:softHyphen/>
        <w:t>щей углу косоглазия, следует работать в ручном режиме. В этом случае очень желательна помощь «трене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Пациент субъективно совмещает 2 части изображения с помощью мыши, и когда ему это удалось, нажимает правую кнопку мыши. С помощью волевого усилия он все время старается сохранить изображение целостным и сообщает тренеру, когда изображение распадается. Если пациенту удается удержать цело</w:t>
        <w:softHyphen/>
        <w:t>стный образ не менее 15 с, тренер нажимает клавишу [Но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е], и красная часть изображения сдвигается к центру на 1 мм. Пациент вновь волевым усилием ста</w:t>
        <w:softHyphen/>
        <w:t>рается совместить обе части изображения и т.д. до тех пор, пока изображение не распадется окончательно (необратимо). В этот момент надо нажать клавишу [</w:t>
      </w:r>
      <w:r>
        <w:rPr>
          <w:sz w:val="24"/>
          <w:szCs w:val="24"/>
          <w:lang w:val="en-US"/>
        </w:rPr>
        <w:t>Enter</w:t>
      </w:r>
      <w:r>
        <w:rPr>
          <w:sz w:val="24"/>
          <w:szCs w:val="24"/>
        </w:rPr>
        <w:t>] или левую кнопку мыши для регистрации результата (начальных и ко</w:t>
        <w:softHyphen/>
        <w:t>нечных углов отклонения по горизонтали и вертикали). Нажатием правой кноп</w:t>
        <w:softHyphen/>
        <w:t>ки мыши можно вновь вернуться в меню данной процедуры и выбрать другой тест-объект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гда пациент выработает прочный навык удержания левой и правой час</w:t>
        <w:softHyphen/>
        <w:t>тей объекта совмещенными, можно перейти к другому режиму тренировки - ав</w:t>
        <w:softHyphen/>
        <w:t>томатическому с паузами. В этом режиме перемещение красной части объекта к центру автоматически производится очень мелкими шагами (по выбору: 1, 2 или 3 пикселя) с паузами (продолжительности паузы по выбору: 15, 10 и 5 секунд). Надо постараться подобрать такие параметры процедуры, при которых пациент на каждом шаге успевает надежно совместить обе части тест-объекта. На том шаге сближения частей тест-объекта, когда их совмещение с помощью волевого усилия становится невозможным (единый образ распадается на два), для регист</w:t>
        <w:softHyphen/>
        <w:t>рации результата надо нажать левую кнопку мыши. В случае полного успеха (пациенту удалось дойти до центра - 0°), результат высвечивается автоматически,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гда пациент начинает с легкостью выполнять упражнения в автомати</w:t>
        <w:softHyphen/>
        <w:t>ческом режиме с паузами, можно перейти к тренировкам в автоматическом ре</w:t>
        <w:softHyphen/>
        <w:t>жиме с равномерным перемещение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циентам старше 6 лет рекомендуется тренироваться не менее 30 минут в день с различными тест-объектами; при необходимости можно делать переры</w:t>
        <w:softHyphen/>
        <w:t>вы. Для детей младшего возраста продолжительность тренировок надо подби</w:t>
        <w:softHyphen/>
        <w:t>рать индивидуально.</w:t>
      </w:r>
    </w:p>
    <w:p>
      <w:pPr>
        <w:pStyle w:val="Normal"/>
        <w:shd w:fill="FFFFFF" w:val="clear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Закрепление бификсации. Колебания (6.2.3.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 предыдущая процедура («мелькания»), данное упражнение имеет целью устранение косоглазия, но достигается эта цель несколько иным спосо</w:t>
        <w:softHyphen/>
        <w:t>бом. Сходство этих процедур состоит в том, что на начальном этапе производит</w:t>
        <w:softHyphen/>
        <w:t>ся разведение левой и правой частей тест-объекта соответственно углу косогла</w:t>
        <w:softHyphen/>
        <w:t>зия пациента, в результате чего пациент видит их совмещенными. Процесс тре</w:t>
        <w:softHyphen/>
        <w:t xml:space="preserve">нировки также заключается в постепенном приближении частей изображения к нулевой позиции. Различия же заключаются в том, что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ображения не мелькают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рительные стимулы для левого и правого глаза полностью совпадают по форм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вижение изображений к центру носит возвратно-поступательный ха</w:t>
        <w:softHyphen/>
        <w:t>ракте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 обстоятельство, что левый и правый стимулы полностью совпадают по форме, способствует более активному участию в фузии сенсорных механизмов бинокулярной интег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выбора объекта и скорости колебаний пациент должен с помощью мыши поставить красное и синее изображения в такую позицию, в которой он видит их совмещенными. При нажатии левой кнопки мыши изображения начнут колебаться в противофазе вдоль условной линии, соединяющей их центры, а па</w:t>
        <w:softHyphen/>
        <w:t>циент должен стараться сохранить единый бинокулярный образ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омент распада единого бинокулярного образа на два монокулярных пациент должен нажать левую кнопку мыши, и на экране высветятся результаты (начальный и конечный сдвиги красного и синего изображений по горизонтали и вертикали).</w:t>
      </w:r>
    </w:p>
    <w:p>
      <w:pPr>
        <w:pStyle w:val="Normal"/>
        <w:shd w:fill="FFFFFF" w:val="clear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Развитие фузионных резервов (6.2.4.). </w:t>
      </w:r>
    </w:p>
    <w:p>
      <w:pPr>
        <w:pStyle w:val="Normal"/>
        <w:shd w:fill="FFFFFF" w:val="clear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 лечебных процедур по уст</w:t>
        <w:softHyphen/>
        <w:t>ранению угла косоглазия будет неустойчивым, если после достижения ортофо-рии (нулевого угла отклонения косящего глаза) не провести комплекс трениро</w:t>
        <w:softHyphen/>
        <w:t>вок для укрепления фузии и развития фузионных резерв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этих тренировок пациент должен научиться как можно дольше удерживать слитный образ при перемещениях левой и правой частей тест-объекта, провоцирующих распад образа на две част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цедуры развития положительных и отрицательных фузионных резер</w:t>
        <w:softHyphen/>
        <w:t>вов различаются направлением движения красного и синего объектов. В случае положительных резервов красное изображение движется влево, а синее - вправо, в случае отрицательных - наоборот. Как только образ распадется на два, необхо</w:t>
        <w:softHyphen/>
        <w:t>димо зарегистрировать результат - достигнутую степень расхождения (нажать левую кнопку мыши). Это и будут фузионные резерв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инать развитие фузионных резервов рекомендуется с ис</w:t>
        <w:softHyphen/>
        <w:t>пользования пастельных цветов (цветовой режим 3), так как при этом практически нет бинокулярной конкуренции по цвету: левое и правое изображения воспринимаются пациентом как серые на светлом фоне. В дальнейшем можно подключать цветовые режимы 2 и 3 с более насыщенными цветами. При этом левая и правая часть изображения будут иметь в восприятии разные цвета и для удержания слитного образа потребуются большие усил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ОО «ИТМ»,</w:t>
      </w:r>
      <w:r>
        <w:rPr>
          <w:bCs/>
          <w:sz w:val="24"/>
          <w:szCs w:val="24"/>
        </w:rPr>
        <w:t>Санкт-Петербург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Институт проблем передачи информации Российской Академии Наук, г. Москв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02:00Z</dcterms:created>
  <dc:creator>qqq</dc:creator>
  <dc:description/>
  <cp:keywords/>
  <dc:language>en-US</dc:language>
  <cp:lastModifiedBy>Customer</cp:lastModifiedBy>
  <dcterms:modified xsi:type="dcterms:W3CDTF">2013-02-08T22:04:00Z</dcterms:modified>
  <cp:revision>4</cp:revision>
  <dc:subject/>
  <dc:title>КЛИНОК-2</dc:title>
</cp:coreProperties>
</file>